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黑龙江省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高等教育教学改革项目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人员</w:t>
      </w:r>
      <w:r>
        <w:rPr/>
        <w:t>调整申请单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30"/>
        <w:gridCol w:w="1755"/>
        <w:gridCol w:w="27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名称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立项年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原主持人及参加人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25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调整内容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调整研究计划的可另附页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申请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调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的原因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负责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签字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  <w:tr>
        <w:trPr>
          <w:trHeight w:val="1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原成员组人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签字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学校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学校主管领导（签字）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教育厅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负责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（签字）  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cp:keywords/>
  <dc:language>en-US</dc:language>
  <cp:lastModifiedBy>DADI</cp:lastModifiedBy>
  <dcterms:modified xsi:type="dcterms:W3CDTF">2013-04-08T07:34:00Z</dcterms:modified>
  <cp:revision>4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