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哈尔滨工程大学省、校级教改项目开题论证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进一步对项目的研究内容和研究进度进行科学规划，对项目的研究目标、创新性、应用前景及预期成果进一步梳理，学校组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省级、校级项目的开题论证工作，具体要求如下：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．项目负责人填写《开题论证书》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．专家组听取项目负责人不少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的现场汇报，对项目研究目标、进度安排及项目研究可行性等内容进行论证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．形成专家组开题论证意见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四．项目负责人依据专家组意见，对项目研究相关内容进行修改，形成最终项目研究方案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五．院系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之前，将项目《开题论证书》一式一份报送学校高等教育研究所（主楼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房间），项目研究方案院系备案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哈尔滨工程大学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80"/>
        </w:rPr>
      </w:pPr>
      <w:r>
        <w:rPr>
          <w:rFonts w:eastAsia="黑体;SimHei"/>
          <w:sz w:val="80"/>
        </w:rPr>
        <w:t>开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题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论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证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书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2014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项目名称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负责人姓名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所在单位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6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pacing w:val="60"/>
                <w:sz w:val="32"/>
                <w:szCs w:val="3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填表日期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eastAsia="华文中宋" w:ascii="华文中宋" w:hAnsi="华文中宋"/>
                <w:spacing w:val="70"/>
                <w:sz w:val="32"/>
              </w:rPr>
              <w:t>2014</w:t>
            </w:r>
            <w:r>
              <w:rPr>
                <w:rFonts w:ascii="华文中宋" w:hAnsi="华文中宋" w:eastAsia="华文中宋"/>
                <w:spacing w:val="70"/>
                <w:sz w:val="32"/>
              </w:rPr>
              <w:t>年 月 日</w:t>
            </w:r>
          </w:p>
        </w:tc>
      </w:tr>
    </w:tbl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80"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哈尔滨工程大学高等教育研究所制</w:t>
      </w:r>
      <w:r>
        <w:br w:type="page"/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57"/>
        <w:gridCol w:w="719"/>
        <w:gridCol w:w="1067"/>
        <w:gridCol w:w="189"/>
        <w:gridCol w:w="1169"/>
        <w:gridCol w:w="1454"/>
        <w:gridCol w:w="1107"/>
        <w:gridCol w:w="607"/>
        <w:gridCol w:w="961"/>
      </w:tblGrid>
      <w:tr>
        <w:trPr>
          <w:trHeight w:val="582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加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365" w:hRule="atLeast"/>
          <w:cantSplit w:val="true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/>
            </w:pP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．研究目标的意义、研究成果应用前景（包括研究目标、研究预计成果、受益面及应用前景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0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．研究内容的创新性（包括研究内容和创新点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>．研究的可行性（包括研究团队、研究基础、可行性分析、进度安排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签字：</w:t>
      </w:r>
    </w:p>
    <w:p>
      <w:pPr>
        <w:pStyle w:val="Normal"/>
        <w:spacing w:before="468" w:after="468"/>
        <w:rPr/>
      </w:pPr>
      <w:r>
        <w:rPr>
          <w:rFonts w:ascii="黑体;SimHei" w:hAnsi="黑体;SimHei" w:eastAsia="黑体;SimHei"/>
          <w:sz w:val="28"/>
          <w:szCs w:val="28"/>
        </w:rPr>
        <w:t>专家组组长</w:t>
      </w:r>
      <w:r>
        <w:rPr/>
        <w:t>签字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5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．院系意见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2231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  <w:p>
            <w:pPr>
              <w:pStyle w:val="Normal"/>
              <w:spacing w:lineRule="exact" w:line="440" w:before="156" w:after="156"/>
              <w:ind w:firstLine="5431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1:00Z</dcterms:created>
  <dc:creator>ldghost</dc:creator>
  <dc:description/>
  <cp:keywords/>
  <dc:language>en-US</dc:language>
  <cp:lastModifiedBy>fld</cp:lastModifiedBy>
  <cp:lastPrinted>2014-10-31T10:07:00Z</cp:lastPrinted>
  <dcterms:modified xsi:type="dcterms:W3CDTF">2014-11-10T00:55:00Z</dcterms:modified>
  <cp:revision>8</cp:revision>
  <dc:subject/>
  <dc:title/>
</cp:coreProperties>
</file>