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spacing w:lineRule="exact" w:line="500"/>
        <w:ind w:right="140" w:firstLine="723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ind w:right="140" w:firstLine="723"/>
        <w:rPr>
          <w:rFonts w:ascii="仿宋_GB2312" w:hAnsi="仿宋_GB2312" w:eastAsia="仿宋_GB2312" w:cs="仿宋_GB2312"/>
          <w:b/>
          <w:b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  <w:t>2012</w:t>
      </w: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年已经按一级学科招生学科一览表</w:t>
      </w:r>
    </w:p>
    <w:p>
      <w:pPr>
        <w:pStyle w:val="Normal"/>
        <w:spacing w:lineRule="exact" w:line="500"/>
        <w:ind w:right="140"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tbl>
      <w:tblPr>
        <w:tblW w:w="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45"/>
      </w:tblGrid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科代码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科名称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1400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25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宇航科学与技术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31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10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通信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12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35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305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学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10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通信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03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09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学与技术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201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与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204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管理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05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17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程与技术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803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工程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03010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11:00Z</dcterms:created>
  <dc:creator>user</dc:creator>
  <dc:description/>
  <cp:keywords/>
  <dc:language>en-US</dc:language>
  <cp:lastModifiedBy>user</cp:lastModifiedBy>
  <dcterms:modified xsi:type="dcterms:W3CDTF">2012-05-03T06:36:00Z</dcterms:modified>
  <cp:revision>4</cp:revision>
  <dc:subject/>
  <dc:title/>
</cp:coreProperties>
</file>